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2" w:type="dxa"/>
        <w:jc w:val="left"/>
        <w:tblInd w:w="2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450"/>
        <w:gridCol w:w="3395"/>
        <w:gridCol w:w="1206"/>
        <w:gridCol w:w="1235"/>
        <w:gridCol w:w="914"/>
        <w:gridCol w:w="791"/>
        <w:gridCol w:w="1295"/>
        <w:gridCol w:w="1596"/>
        <w:gridCol w:w="1977"/>
      </w:tblGrid>
      <w:tr>
        <w:trPr>
          <w:trHeight w:val="6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Grup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Posto de Trabalh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C. Horária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Ins /Peric / Ad.Noturno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4"/>
                <w:szCs w:val="14"/>
              </w:rPr>
              <w:t>Quantidade de Postos</w:t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br/>
              <w:t xml:space="preserve"> (A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 xml:space="preserve">Valor por Empregado </w:t>
              <w:br/>
              <w:t>( B 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4"/>
                <w:szCs w:val="14"/>
              </w:rPr>
              <w:t xml:space="preserve">Valor Mensal por Posto </w:t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br/>
              <w:t>( C ) = ( A ) X ( B 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4"/>
                <w:szCs w:val="14"/>
              </w:rPr>
              <w:t>Valor Anual do Posto de Serviço</w:t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br/>
              <w:t>( D ) = ( C ) X 12 MESES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Monitor de Alunos - NOTURN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lang w:val="pt-BR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t-BR"/>
              </w:rPr>
              <w:t>12x36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sz w:val="18"/>
                <w:szCs w:val="18"/>
                <w:lang w:val="pt-BR"/>
              </w:rPr>
              <w:t>Adicional Not.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sz w:val="18"/>
                <w:szCs w:val="18"/>
                <w:lang w:val="pt-BR"/>
              </w:rPr>
              <w:t>88h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06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R$ 5.245,19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R$ 31.471,14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R$  377.653,68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Monitor de Alunos - DIURN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lang w:val="pt-BR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t-BR"/>
              </w:rPr>
              <w:t>12x36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t-BR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t-BR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06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4.411,9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26.471,58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317.658,96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 xml:space="preserve">Monitor de Alunos 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t-BR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t-BR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03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4.354,2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3.062,69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56.752,28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4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Encarregado em Saúde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lang w:val="pt-BR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t-BR"/>
              </w:rPr>
              <w:t>12x36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t-BR"/>
              </w:rPr>
              <w:t>Insalubridade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20,00%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0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5.636,3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1.272,6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35.271,20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5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Zelador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t-BR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t-BR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0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4.932,4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4.932,43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59.189,16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6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Encarregado em Músico Regente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t-BR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t-BR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0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4.932,4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4.932,43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59.189,16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7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Supervisor Esportiv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t-BR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t-BR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0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6.496,4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2.992,82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55.913,84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8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Supervisor Esportiv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lang w:val="pt-BR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pt-BR"/>
              </w:rPr>
              <w:t>30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0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4.435,88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4.435,88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3Font_6" w:hAnsi="T3Font_6" w:cs="T3Font_6"/>
                <w:sz w:val="24"/>
                <w:lang w:val="pt-BR"/>
              </w:rPr>
            </w:pPr>
            <w:r>
              <w:rPr>
                <w:rFonts w:cs="T3Font_6" w:ascii="T3Font_6" w:hAnsi="T3Font_6"/>
                <w:sz w:val="24"/>
                <w:lang w:val="pt-BR"/>
              </w:rPr>
              <w:t>R$ 53.230,56</w:t>
            </w:r>
          </w:p>
        </w:tc>
      </w:tr>
      <w:tr>
        <w:trPr>
          <w:trHeight w:val="25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4"/>
                <w:szCs w:val="14"/>
              </w:rPr>
            </w:pPr>
            <w:r>
              <w:rPr>
                <w:rFonts w:cs="Calibri Light" w:ascii="Calibri Light" w:hAnsi="Calibri Light"/>
                <w:b/>
                <w:bCs/>
                <w:sz w:val="14"/>
                <w:szCs w:val="14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.314.858,84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valores de estimativo, baseado em cotaçõ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38" w:type="dxa"/>
        <w:jc w:val="left"/>
        <w:tblInd w:w="2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512"/>
        <w:gridCol w:w="2613"/>
        <w:gridCol w:w="1641"/>
        <w:gridCol w:w="1309"/>
        <w:gridCol w:w="1700"/>
      </w:tblGrid>
      <w:tr>
        <w:trPr>
          <w:trHeight w:val="6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Grupo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Posto de Trabalh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Jorna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Quantidad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CBO</w:t>
            </w:r>
          </w:p>
        </w:tc>
      </w:tr>
      <w:tr>
        <w:trPr>
          <w:trHeight w:val="316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Monitor de Alunos - NOTURNO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lang w:val="pt-BR"/>
              </w:rPr>
              <w:t>12x36h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lang w:val="pt-BR"/>
              </w:rPr>
              <w:t>0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3341-10</w:t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Monitor de Alunos - DIURNO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lang w:val="pt-BR"/>
              </w:rPr>
              <w:t>12x36h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lang w:val="pt-BR"/>
              </w:rPr>
              <w:t>0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3341-10</w:t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 xml:space="preserve">Monitor de Alunos 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lang w:val="pt-BR"/>
              </w:rPr>
              <w:t>44 horas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lang w:val="pt-BR"/>
              </w:rPr>
              <w:t>0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3341-10</w:t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4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Encarregado em Saúde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lang w:val="pt-BR"/>
              </w:rPr>
              <w:t>12x36h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lang w:val="pt-BR"/>
              </w:rPr>
              <w:t>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5151-10</w:t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5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Zelador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lang w:val="pt-BR"/>
              </w:rPr>
              <w:t>44 horas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lang w:val="pt-BR"/>
              </w:rPr>
              <w:t>0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5141-20</w:t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6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Encarregado em Músico Regente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lang w:val="pt-BR"/>
              </w:rPr>
              <w:t>44 horas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lang w:val="pt-BR"/>
              </w:rPr>
              <w:t>0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2626-15</w:t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7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Supervisor Esportivo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lang w:val="pt-BR"/>
              </w:rPr>
              <w:t>44 horas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lang w:val="pt-BR"/>
              </w:rPr>
              <w:t>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2241-25</w:t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8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Supervisor Esportivo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lang w:val="pt-BR"/>
              </w:rPr>
              <w:t>30 horas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lang w:val="pt-BR"/>
              </w:rPr>
              <w:t>0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2241-2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89" w:right="1128" w:gutter="0" w:header="0" w:top="763" w:footer="807" w:bottom="98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roman"/>
    <w:pitch w:val="variable"/>
  </w:font>
  <w:font w:name="T3Font_6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7610" w:leader="none"/>
        <w:tab w:val="right" w:pos="1522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CabealhoeRodap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55:29Z</dcterms:created>
  <dc:creator/>
  <dc:description/>
  <dc:language>en-US</dc:language>
  <cp:lastModifiedBy/>
  <dcterms:modified xsi:type="dcterms:W3CDTF">2024-07-08T11:06:57Z</dcterms:modified>
  <cp:revision>32</cp:revision>
  <dc:subject/>
  <dc:title/>
</cp:coreProperties>
</file>